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15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三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00</w:t>
      </w:r>
      <w:r>
        <w:rPr>
          <w:rFonts w:ascii="Times New Roman" w:hAnsi="Times New Roman" w:cs="Times New Roman" w:eastAsia="新宋体"/>
          <w:kern w:val="0"/>
          <w:szCs w:val="21"/>
        </w:rPr>
        <w:t>年和</w:t>
      </w:r>
      <w:r>
        <w:rPr>
          <w:rFonts w:eastAsia="新宋体"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 w:eastAsia="新宋体"/>
          <w:kern w:val="0"/>
          <w:szCs w:val="21"/>
        </w:rPr>
        <w:t>年相比，（　　）的天数相等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上半年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下半年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全年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的前一天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日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日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相等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3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0×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00×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在竖式里，“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730" cy="789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45" r="2306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教学楼在操场的南面，宿舍在操场的东面，那么宿舍在教学楼的（　　）面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北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正确的长度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9615" cy="637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6" r="448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毫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毫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比较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长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号船在捕鱼船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85290" cy="932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8" r="573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，距离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东偏北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，距离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，距离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，距离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×13</w:t>
      </w:r>
      <w:r>
        <w:rPr>
          <w:rFonts w:ascii="Times New Roman" w:hAnsi="Times New Roman" w:cs="Times New Roman" w:eastAsia="新宋体"/>
          <w:kern w:val="0"/>
          <w:szCs w:val="21"/>
        </w:rPr>
        <w:t>的积是</w:t>
      </w:r>
      <w:r>
        <w:rPr>
          <w:rFonts w:eastAsia="新宋体" w:cs="Times New Roman" w:ascii="Times New Roman" w:hAnsi="Times New Roman"/>
          <w:kern w:val="0"/>
          <w:szCs w:val="21"/>
        </w:rPr>
        <w:t>13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积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看一看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37815" cy="608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8" r="341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螺丝刀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火柴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小刀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排排队．（从长到短排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米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纸条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09165" cy="894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40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图是第一小学附近区域的平面图．先量一量，再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图书馆在第一小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电影院在第一小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处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37940" cy="2180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234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047365" cy="1904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318" b="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商店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广场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体育馆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少年宫在电影院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学校的西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少年宫的东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学校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东面，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西南面，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东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书店在电影院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花店在少年宫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学校在电信楼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小明和小军背靠背站立，小明面向东，小军面向西，小明向前走了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米，小军向前走了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米，此时他们相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小明在计算完</w:t>
      </w:r>
      <w:r>
        <w:rPr>
          <w:rFonts w:eastAsia="新宋体" w:cs="Times New Roman" w:ascii="Times New Roman" w:hAnsi="Times New Roman"/>
          <w:kern w:val="0"/>
          <w:szCs w:val="21"/>
        </w:rPr>
        <w:t>17×62</w:t>
      </w:r>
      <w:r>
        <w:rPr>
          <w:rFonts w:ascii="Times New Roman" w:hAnsi="Times New Roman" w:cs="Times New Roman" w:eastAsia="新宋体"/>
          <w:kern w:val="0"/>
          <w:szCs w:val="21"/>
        </w:rPr>
        <w:t>后，想核实计算的结果是否正确，可以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来进行检验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在今年的年历中找一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儿童节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，星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教师节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，星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国庆节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，星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雄安新区是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宣布成立的，到今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就成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周年了．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，它的二月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，全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晚上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，积一定是三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与西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小红家距奶奶家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千米，她最好步行去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算一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28315" cy="3606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7" r="29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33065" cy="1590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306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6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8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七月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</w:tblGrid>
      <w:tr>
        <w:trPr/>
        <w:tc>
          <w:tcPr>
            <w:tcW w:w="8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八月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假期能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图书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一套《百科全书》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元，买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套，带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够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瓶谁高？高多少毫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94990" cy="1694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290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笑笑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出发向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走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点，淘气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出发向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走了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．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点之间的距离是多少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85340" cy="1161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464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量一量，算出长方形的周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90115" cy="6178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7" r="442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以街心公园为观测点，量一量，填一填，画一画．（取整厘米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80790" cy="1847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256" b="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镇政府在街心公园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国土所在街心公园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加油站在街心公园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少年宫在街心公园南偏西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米处，请在图中用★表示出少年宫的位置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下面的计算对吗？把不对的改正过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80715" cy="980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6" r="305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猜一猜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43400" cy="2114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00</w:t>
      </w:r>
      <w:r>
        <w:rPr>
          <w:rFonts w:ascii="Times New Roman" w:hAnsi="Times New Roman" w:cs="Times New Roman" w:eastAsia="新宋体"/>
          <w:kern w:val="0"/>
          <w:szCs w:val="21"/>
        </w:rPr>
        <w:t>是平年，</w:t>
      </w:r>
      <w:r>
        <w:rPr>
          <w:rFonts w:eastAsia="新宋体"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 w:eastAsia="新宋体"/>
          <w:kern w:val="0"/>
          <w:szCs w:val="21"/>
        </w:rPr>
        <w:t>是闰年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下半年的天数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根据以上分析知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的前一天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×3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0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不相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相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0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不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730" cy="7899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45" r="230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竖式中的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34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0</w:t>
      </w:r>
      <w:r>
        <w:rPr>
          <w:rFonts w:ascii="Times New Roman" w:hAnsi="Times New Roman" w:cs="Times New Roman" w:eastAsia="新宋体"/>
          <w:kern w:val="0"/>
          <w:szCs w:val="21"/>
        </w:rPr>
        <w:t>，即表示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51940" cy="9709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7" r="576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可知，教学楼在操场的南面，宿舍在操场的东面，那么宿舍在教学楼的东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9615" cy="6375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6" r="448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毫米就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85290" cy="932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8" r="573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号船在捕鱼船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，距离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×13÷10÷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0÷1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÷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0×13</w:t>
      </w:r>
      <w:r>
        <w:rPr>
          <w:rFonts w:ascii="Times New Roman" w:hAnsi="Times New Roman" w:cs="Times New Roman" w:eastAsia="新宋体"/>
          <w:kern w:val="0"/>
          <w:szCs w:val="21"/>
        </w:rPr>
        <w:t>的积是</w:t>
      </w:r>
      <w:r>
        <w:rPr>
          <w:rFonts w:eastAsia="新宋体" w:cs="Times New Roman" w:ascii="Times New Roman" w:hAnsi="Times New Roman"/>
          <w:kern w:val="0"/>
          <w:szCs w:val="21"/>
        </w:rPr>
        <w:t>13×3</w:t>
      </w:r>
      <w:r>
        <w:rPr>
          <w:rFonts w:ascii="Times New Roman" w:hAnsi="Times New Roman" w:cs="Times New Roman" w:eastAsia="新宋体"/>
          <w:kern w:val="0"/>
          <w:szCs w:val="21"/>
        </w:rPr>
        <w:t>的积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螺丝刀的长度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火柴的长度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刀的长度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506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506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米＞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米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.7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纸条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量得图书馆在第一小学东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，两地的图上距离是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.5×5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书馆在第一小学东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米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量得电影院在第一小学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，两地的图上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电影院在第一小学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米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56990" cy="21805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233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，北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；西，南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商店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面，广场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北，体育馆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少年宫在电影院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面，学校的西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电影院，少年宫的东北面是商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学校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电影院的东面，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广场的西南面，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书店的东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书店在电影院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面，花店在少年宫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北面，学校在电信楼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北、东北、东南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东南、电影院、商店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电影院、广场、书店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南、东北、东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+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此时他们相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小明在计算完</w:t>
      </w:r>
      <w:r>
        <w:rPr>
          <w:rFonts w:eastAsia="新宋体" w:cs="Times New Roman" w:ascii="Times New Roman" w:hAnsi="Times New Roman"/>
          <w:kern w:val="0"/>
          <w:szCs w:val="21"/>
        </w:rPr>
        <w:t>17×62</w:t>
      </w:r>
      <w:r>
        <w:rPr>
          <w:rFonts w:ascii="Times New Roman" w:hAnsi="Times New Roman" w:cs="Times New Roman" w:eastAsia="新宋体"/>
          <w:kern w:val="0"/>
          <w:szCs w:val="21"/>
        </w:rPr>
        <w:t>后，想核实计算的结果是否正确，可以用</w:t>
      </w:r>
      <w:r>
        <w:rPr>
          <w:rFonts w:eastAsia="新宋体" w:cs="Times New Roman" w:ascii="Times New Roman" w:hAnsi="Times New Roman"/>
          <w:kern w:val="0"/>
          <w:szCs w:val="21"/>
        </w:rPr>
        <w:t>62×17</w:t>
      </w:r>
      <w:r>
        <w:rPr>
          <w:rFonts w:ascii="Times New Roman" w:hAnsi="Times New Roman" w:cs="Times New Roman" w:eastAsia="新宋体"/>
          <w:kern w:val="0"/>
          <w:szCs w:val="21"/>
        </w:rPr>
        <w:t>来进行验算；或者用</w:t>
      </w:r>
      <w:r>
        <w:rPr>
          <w:rFonts w:eastAsia="新宋体" w:cs="Times New Roman" w:ascii="Times New Roman" w:hAnsi="Times New Roman"/>
          <w:kern w:val="0"/>
          <w:szCs w:val="21"/>
        </w:rPr>
        <w:t>1054÷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来进行验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儿童节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，星期一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教师节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日，星期日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国庆节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，星期四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 </w:t>
      </w:r>
      <w:r>
        <w:rPr>
          <w:rFonts w:ascii="Times New Roman" w:hAnsi="Times New Roman" w:cs="Times New Roman" w:eastAsia="新宋体"/>
          <w:kern w:val="0"/>
          <w:szCs w:val="21"/>
        </w:rPr>
        <w:t>一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日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四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雄安新区是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宣布成立的，到今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就成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周年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是平年，它的二月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是闰年，全年有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平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闰，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晚上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位数乘两位数，积可能是三位数，也可能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东偏南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方向和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，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小红家距奶奶家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千米，她最好坐公共汽车去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原来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66415" cy="8089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44" r="293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02305" cy="275463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216" b="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91510" cy="31648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200" b="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暑假放假时间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，周日有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一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天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个假期能去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次图书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0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带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不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的高度是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高度是：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高，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+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点之间的距离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90165" cy="7518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7" r="346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2+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4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形的周长是</w:t>
      </w:r>
      <w:r>
        <w:rPr>
          <w:rFonts w:eastAsia="新宋体" w:cs="Times New Roman" w:ascii="Times New Roman" w:hAnsi="Times New Roman"/>
          <w:kern w:val="0"/>
          <w:szCs w:val="21"/>
        </w:rPr>
        <w:t>134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量镇政府与街心公园的图上距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镇政府在街心公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正东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米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量得国土所与街心公园的图上距离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国土所在街心公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米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量得加油站与街心公园的图上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加油站在街心公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15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少年宫在街心公园南偏西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图上距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处，在图中用★表示出少年宫的位置（下图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0315" cy="18567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9" r="237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61465" cy="22091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6" r="618" b="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37640" cy="23806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5" r="671" b="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如图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62450" cy="20955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48:00Z</dcterms:created>
  <dc:creator>bluefly4</dc:creator>
  <dc:description/>
  <dc:language>en-US</dc:language>
  <cp:lastModifiedBy>。</cp:lastModifiedBy>
  <cp:lastPrinted>2021-04-13T17:25:00Z</cp:lastPrinted>
  <dcterms:modified xsi:type="dcterms:W3CDTF">2021-05-07T13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1E2B0377D4363A25BEA7ABF0EA05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